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 Group:</w:t>
      </w:r>
      <w:r>
        <w:rPr>
          <w:rFonts w:cs="Arial" w:ascii="Arial" w:hAnsi="Arial"/>
          <w:b/>
          <w:sz w:val="20"/>
          <w:szCs w:val="20"/>
        </w:rPr>
        <w:t xml:space="preserve">  </w:t>
        <w:tab/>
        <w:t>Mathematic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rpose:  CWBA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their age numeral as “their number” and begin to count to that quantity b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ling how old they a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ing T modeling of counting birthday object to that numb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ding up that many fing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s:  4.1.1 Counting, 4.1.2 Numerals, 4.4.4 Variety of contex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C Objectives targeted:   20a Counts, 20b Quantifies, 20c Connects numer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sible objectives:    Language 8ab, 9abcd, 10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s:  Standard calendar and stickers or pictures; Counting box of birthday-related objects:   birthday candles, cake decorating jars of jimmies, colored sugar, etc., cupcake papers, balloons; real mini cupcakes or plastic/ceramic replicas; For Fours - Cupcake picture props in three frosting colors (green, pink, white); take-home conversation star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dure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ion of birthdays; When is your birthday?  Find on calendar and child places sticker “inside” the box.  T writes “their letter” or first name “underneath.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How old are you?  “I’m </w:t>
      </w:r>
      <w:r>
        <w:rPr>
          <w:rFonts w:cs="Arial" w:ascii="Arial" w:hAnsi="Arial"/>
          <w:sz w:val="20"/>
          <w:szCs w:val="20"/>
          <w:u w:val="single"/>
        </w:rPr>
        <w:t>(two, three, four)</w:t>
      </w:r>
      <w:r>
        <w:rPr>
          <w:rFonts w:cs="Arial" w:ascii="Arial" w:hAnsi="Arial"/>
          <w:sz w:val="20"/>
          <w:szCs w:val="20"/>
        </w:rPr>
        <w:t>,” and shows that many fing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 models counting to the child’s birthday number using fingers, props, other birthday objects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udent Responses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Date: _________________          Children: __________________________________________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20:00Z</dcterms:created>
  <dc:creator>Karen</dc:creator>
  <dc:description/>
  <cp:keywords/>
  <dc:language>en-US</dc:language>
  <cp:lastModifiedBy>DECE</cp:lastModifiedBy>
  <cp:lastPrinted>2011-06-14T11:32:00Z</cp:lastPrinted>
  <dcterms:modified xsi:type="dcterms:W3CDTF">2011-06-16T13:24:00Z</dcterms:modified>
  <cp:revision>15</cp:revision>
  <dc:subject/>
  <dc:title>Small Group:  Literacy</dc:title>
</cp:coreProperties>
</file>